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1454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86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април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7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рада документације потребне за легализацију Народног музеј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>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документације потребне за легализацију Народног музеја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 833.333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без ПДВ-а), која се налази у Годишњем плану набавки Градске управе за развој и инвестиције на које се закон примењује за 2023. годину, под редни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ем 0024. – </w:t>
      </w:r>
      <w:r>
        <w:rPr>
          <w:rFonts w:cs="Arial" w:ascii="Arial" w:hAnsi="Arial"/>
          <w:bCs/>
          <w:sz w:val="22"/>
          <w:szCs w:val="22"/>
          <w:lang w:val="sr-RS"/>
        </w:rPr>
        <w:t>Израда документације потребне за легализацију Народног музеј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редства за радове из поглавља I oвог закључка планирана су Одлуком о буџету града Крагујевца за 2023. годину („Службени лист града Крагујевца“, број 36/22) и Захтевом за преузимање обавеза, регистарски број 4, од 18. јануара 2023. године, у оквиру раздела 8-Градска управа за развој и инвестиције, Програм 13-Развој културе и информисања, ПА/П 0001-Функционисање локалних установа културе, функција 620-Развој заједнице, економска класификација 5114-Зграде и грађевински објекти-пројектно планирање, апропријација број 369, извор -01 у укупном износу од 999.999,60 динара (са ПДВ-ом), односно 833.333,00 динара (без ПДВ-а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кон спроведеног отвореног поступка јавне набавке, у име града Крагујевца - Градске управе за развој и инвестиције, Уговор услуга израде пројектно-техничке документације за легализацију Народног музеја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документације потребне за легализацију Народног музеј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>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sr-RS"/>
        </w:rPr>
        <w:t>Израда документације потребне за легализацију Народног музе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ог описа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Мишљење</w:t>
      </w:r>
      <w:r>
        <w:rPr>
          <w:rFonts w:cs="Arial" w:ascii="Arial" w:hAnsi="Arial"/>
          <w:sz w:val="22"/>
          <w:szCs w:val="22"/>
          <w:lang w:val="sr-RS"/>
        </w:rPr>
        <w:t xml:space="preserve"> број 99/23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>-01-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 07.04.2023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су средства планирана Одлуком о буџету града Крагујевца за 2023. годину („Службени лист града Крагујевца“, број 36/22) и Захтевом за преузимање обавеза, регистарски број 4, од 18. јануара 2023. године, у оквиру раздела 8-Градска управа за развој и инвестиције, Програм 13-Развој културе и информисања, ПА/П 0001-Функционисање локалних установа културе, функција 620-Развој заједнице, економска класификација 5114-Зграде и грађевински објекти-пројектно планирање, апропријација број 369, извор -01 у укупном износу од 999.999,60 динара (са ПДВ-ом), односно 833.333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95/23 од 6.априла 2023.</w:t>
      </w:r>
      <w:r>
        <w:rPr>
          <w:rFonts w:cs="Arial" w:ascii="Arial" w:hAnsi="Arial"/>
          <w:bCs/>
          <w:sz w:val="22"/>
          <w:szCs w:val="22"/>
          <w:lang w:val="ru-RU"/>
        </w:rPr>
        <w:t>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дата ј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рада документације потребне за легализацију Народног музеја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едности 833.333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тврђено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 након спроведеног отвореног поступка јавне набавке, у име града 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но-техничке документације за легализацију Народног музеја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инвестиције и управљање пројектима,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0:00Z</dcterms:created>
  <dc:creator>PC1</dc:creator>
  <dc:description/>
  <cp:keywords/>
  <dc:language>en-US</dc:language>
  <cp:lastModifiedBy>hhhggrreeww</cp:lastModifiedBy>
  <cp:lastPrinted>2023-01-26T12:45:00Z</cp:lastPrinted>
  <dcterms:modified xsi:type="dcterms:W3CDTF">2023-04-07T12:00:00Z</dcterms:modified>
  <cp:revision>31</cp:revision>
  <dc:subject/>
  <dc:title>ГРАД КРАГУЈЕВАЦ</dc:title>
</cp:coreProperties>
</file>